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8"/>
        <w:gridCol w:w="2773"/>
        <w:gridCol w:w="1803"/>
        <w:gridCol w:w="2461"/>
      </w:tblGrid>
      <w:tr>
        <w:trPr>
          <w:tblHeader w:val="true"/>
          <w:cantSplit w:val="true"/>
        </w:trPr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349-8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Сливки сухие. Технические услов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3922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Сливки сухи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23-7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сгущенное стерилизованное в банках. Технические услов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254-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сгущенное стерилизованно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858-7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. Технические услов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ует </w:t>
            </w:r>
            <w:r>
              <w:rPr>
                <w:lang w:val="en-US"/>
              </w:rPr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>342</w:t>
            </w:r>
            <w:r>
              <w:rPr/>
              <w:t>20-201</w:t>
            </w:r>
            <w:r>
              <w:rPr>
                <w:lang w:val="en-US"/>
              </w:rPr>
              <w:t>7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соленые и кваше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80-7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оленые. Технические услов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81-7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оленые. Технические услов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249</w:t>
            </w:r>
            <w:r>
              <w:rPr/>
              <w:t>-8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Землевозы. Термины, определения и техническая характеристика для коммерческой документ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</w:r>
            <w:r>
              <w:rPr>
                <w:lang w:val="en-US"/>
              </w:rPr>
              <w:br/>
            </w:r>
            <w:r>
              <w:rPr/>
              <w:t>ГОСТ ISO 7132-2017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Самосвалы. Терминология и торговые спецификац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703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онсервы молокосодержащие сгущеные с сахаром. Общие технические условия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об отмене РФ на информационной доск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998-2-4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ные требования к устройствам для соединения проводников скручивани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IEC 60998-2-4-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 для низковольтных цепей бытового и аналогичного назначения. Часть 2-4. Дополнительные требования к устройствам соединения скрутко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краины (№3413-11/4901-07 от 04.02.20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>otm</w:t>
    </w:r>
    <w:r>
      <w:rPr/>
      <w:t>2 к протоколу НТКС № 57-201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1</w:t>
    </w:r>
    <w:r>
      <w:rPr/>
      <w:t>7 к протоколу</w:t>
      <w:br/>
      <w:t>МГС № 56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19-11-01T15:02:00Z</dcterms:modified>
  <cp:revision>935</cp:revision>
  <dc:subject/>
  <dc:title/>
</cp:coreProperties>
</file>